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6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05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3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33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3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645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30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10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1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69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75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1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07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4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1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51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39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