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666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760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384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843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159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85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866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058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237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68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46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177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580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092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44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