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905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788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219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787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256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452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233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279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095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049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442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509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726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