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203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913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984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526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86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4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255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000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956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729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003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346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80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902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309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919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942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