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67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15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6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4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3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27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459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93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96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10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83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886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953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64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21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