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06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1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14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12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51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70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27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52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39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4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9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4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