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80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10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35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95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44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904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556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81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89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56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44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4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2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40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1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95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0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