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583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180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715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62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504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867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199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006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511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790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370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142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8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970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340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