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73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916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01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8850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5915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2716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340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104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0420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285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984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598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303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