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17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78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63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1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14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2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240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5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53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1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64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0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07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37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50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4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