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490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946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682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2394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591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572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3801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002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551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673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527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8555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282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033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433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