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635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022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887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389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249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3841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019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14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374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549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151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480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508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