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77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223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77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0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99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370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586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212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084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149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60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709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602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34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556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16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261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