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63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001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840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141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38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895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993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879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95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45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000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16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76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44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160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