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420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9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9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7325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267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874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00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701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037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168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73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174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817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