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398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0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428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272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935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549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853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220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535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471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126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058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632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369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040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270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177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