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24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1989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199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024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510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47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009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330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334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815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632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909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961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828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316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