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2834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2011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97982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8813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6070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39224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3493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91282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70132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2308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4308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70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70446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