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6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80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6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10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07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000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376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80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124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906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23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05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81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276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44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04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83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