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44648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061259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105433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016410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723072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799538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821653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739714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000405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652538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388300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606434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921833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678227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554532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