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28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608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182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983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049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09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764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7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852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786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61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558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268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