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39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90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8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09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64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75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72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26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42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9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2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9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570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19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43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5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