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8498429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2918498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2187878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590417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24802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7953046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7845606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4660100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573527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7864929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3819957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8330429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584310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7852136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1573087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