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385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755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485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419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638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731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139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914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225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981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326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054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011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