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847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272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7789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8912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037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2718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24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384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201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950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234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344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178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861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489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4973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959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