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4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16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69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18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16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433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09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984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37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40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77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41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9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2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29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