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6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09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9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69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11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53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00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03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31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05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23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0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12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20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07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8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09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