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32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21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84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33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06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37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784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67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67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27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567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35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49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053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844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