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553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487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72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672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324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48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91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878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20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892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408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266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614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