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0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792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660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296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41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81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589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06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352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087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845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62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53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5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698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19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064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