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203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836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629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657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429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65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326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933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575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287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598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98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626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004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312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