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994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444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3340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221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213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588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7320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9309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5412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476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4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691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8445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