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87224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74223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34634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59587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27564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72169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83322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91846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35963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49042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47274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6156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11246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24949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12186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1926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3699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