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474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601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6945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709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198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372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17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067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844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895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372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675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181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497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3626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