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836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686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287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10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510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879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613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024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553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011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350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574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810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