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8058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6858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4093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3276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4553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8353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2682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6304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405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786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106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425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2464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651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8269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2094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1882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