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4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17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32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748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43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19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6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92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31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32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1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48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525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7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52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