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85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6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200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7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347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430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29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035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96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81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9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88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052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