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2885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4899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2635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1838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1308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5709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1636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8884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6913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7764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989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116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879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1061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6021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5552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3223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