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77179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12128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31833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31298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04464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10298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10583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20755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23724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7441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84161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41049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82860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57409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5197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