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428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9439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924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045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0509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086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828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7244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1275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181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699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7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485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