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967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607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65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369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746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249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14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617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745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389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519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834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728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147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290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086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351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