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584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9827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8548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2085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5059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68451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0520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4970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7400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2351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1081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0789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4567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0549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824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