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769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9908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1691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1269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6157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2288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566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7868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886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6193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793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39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4207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