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60143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0822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22946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83704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07652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39129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47200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8972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11195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02705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36115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71443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31479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30798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99967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78315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95442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