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382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8088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4680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9477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6011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5593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636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4414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1261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5581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2287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9297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3044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5888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352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