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7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345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329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943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983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611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978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08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82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390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594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82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314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