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15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470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23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668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699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802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78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956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790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447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67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60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219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76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59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632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898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