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160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446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509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326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245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371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2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922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684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415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521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283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2625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346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567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