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1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06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72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282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509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030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461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21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04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84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7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62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088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